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color w:val="000000"/>
                <w:sz w:val="17"/>
                <w:szCs w:val="17"/>
              </w:rPr>
              <w:t xml:space="preserve">Amentü Duası ve Anlamı 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  </w:t>
            </w:r>
            <w:r>
              <w:rPr>
                <w:rFonts w:eastAsia="SimSun;宋体"/>
                <w:color w:val="000000"/>
                <w:sz w:val="17"/>
                <w:szCs w:val="17"/>
              </w:rPr>
              <w:t>Öğrencilere verilen evde okuma görevleri sorulur ve öğrenciye etkinliği okutulu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  <w:t>Amentü duası ve 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/>
                <w:color w:val="000000"/>
                <w:sz w:val="18"/>
                <w:szCs w:val="18"/>
              </w:rPr>
              <w:t>Okunuşu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Amentü billahi ve melâiketihi,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ve kütübihî ve rusülihî ve'l yevmi'l-âhıri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ve bi'l-kaderi, hayrihî ve şerrihi mina'llâhi teâl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ve'l-ba'sü ba'de'l mevt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Haggun, Eşhedü en lâ ilâhe illAllâh ve eşhedü enne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Muhammeden abdühû ve rasûlühü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18"/>
                <w:szCs w:val="18"/>
              </w:rPr>
              <w:t>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Ben Allâh-ü Te'âlâ'ya, meleklerine, kitaplarına,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Peygamberlerine, âhiret gününe, kadere; hayır ve şerrin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Allâh-ü Te'âlâ'nın yaratmasıyla olduğuna inandım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Öldükten sonra dirilmek de haktır. Ben şahadet ederim ki,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Allâh-ü Te'âlâ'dan başka ilâh yoktur. Ve yine şahadet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ederim ki, Muhammed (Sallallâhu Aleyhi ve Sellem) O'nun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Cs/>
                <w:color w:val="000000"/>
                <w:sz w:val="18"/>
                <w:szCs w:val="18"/>
              </w:rPr>
              <w:t>kulu ve peygamberidir.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/>
            </w:pPr>
            <w:r>
              <w:rPr>
                <w:sz w:val="18"/>
                <w:szCs w:val="18"/>
              </w:rPr>
              <w:t>Amentü duasının anlamını söyleyiniz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3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hand471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27:00Z</dcterms:created>
  <dc:creator>CİHANGİR AKKAYA</dc:creator>
  <dc:description/>
  <cp:keywords/>
  <dc:language>en-US</dc:language>
  <cp:lastModifiedBy>computer</cp:lastModifiedBy>
  <cp:lastPrinted>2013-04-22T00:18:00Z</cp:lastPrinted>
  <dcterms:modified xsi:type="dcterms:W3CDTF">2018-02-01T18:36:00Z</dcterms:modified>
  <cp:revision>11</cp:revision>
  <dc:subject>GÜNLÜK PLAN</dc:subject>
  <dc:title>EŞMEBAŞI İLK VE ORTAOKULU</dc:title>
</cp:coreProperties>
</file>